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"pe_2tap.dm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bisIO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_2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acro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acroType TDiffIO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umberOfTerminals 8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UFF pe_2tap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inTypMax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itp 400p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t 5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cale 1.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adcap "1.0p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f0 1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f1 0.33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v0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v1 1 )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Circui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ment character inside the SubCircuits double quotes is an asterisk,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tems listed in the Parameters section above are passed in an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ems in the various subcircui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rameters for this particular Macromode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rameter BUFF references the IOCell ramp and curves. This can refer to other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rameter bitp is for bi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rameter rt is termination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rameter scale scales the strength of the current source, which is the pulldown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rameter padcap is for pad capacitance at the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f values are coefficients for the taps used in pre-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turn off pre-emphasis, set cf1 to 0. Leave cf0 as 1 for the main 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v values define current direction for the taps, as compared to the main 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MacroModel is of MacroType TDiffIO. It is a differential bdrv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ffers from a single-ended MacroModel, which uses a 7-terminal sub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differential MacroModel such as this uses an 8-terminal subcircuit,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rminal being the N-sid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erminals in an 8-terminal differential MacroMode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ow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ut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groun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npu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nabl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ower_clamp_referenc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ground_clamp_reference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utn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s the top-level subcircuit for this Macro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MUST have the same name as the IOCell,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ubckt pe_2tap nvdd outp ngnd in en  pcl  gcl  outn  BUFF=BUFF ibis_file=ibis_models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itp=4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al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adcap=1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f0=1 cf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v0=0 inv1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VCVS is derived for the N side stim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n inn ngnd v='1 - v(in, ngnd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 side driver subcircu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 nvdd outp ngnd in en main_driver BUFF=BUFF ibis_file=ibi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itp=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=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ale=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adcap=pa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f0=cf0 cf1=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v0=inv0 inv1=in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 side driver subcircu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n nvdd outn ngnd inn en main_driver BUFF=BUFF ibis_file=ibi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itp=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=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ale=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adcap=pa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f0=cf0 cf1=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v0=inv0 inv1=in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re is the main single-ended driver subcircuit, called main_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ubckt main_driver nvdd out ngnd i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itp=4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al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adcap=1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f0=1 cf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v0=0 inv1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al termination resistor and pad capacitan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vdd out '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ut ngnd 'padca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re are the subcircuit calls for the tap inputs, using subcircuit dela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n0 in0 in ngnd delayin inv=inv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1 in1 in ngnd delayin inv=inv1 del='bit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re are the calls for the here_is_a_tap subcircuits, which contain the t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x0 nvdd out ngnd in0 en here_is_a_tap scale='scale * cf0' c_com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xtx1 nvdd out ngnd in1 en here_is_a_tap scale='scale * cf1' c_comp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s the subcircuit definition for here_is_a_tap, used for the t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ckt here_is_a_tap nvdd out ngnd in en scale=1 c_com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vr nvdd out ngnd in en Model=BUFF File=ibis_file c_compX=c_comp  VIScale_pulldown='scale'  VIScale_groundclam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s here_is_a_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layin subcircuit drives the inputs to the here_is_a_tap sub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in tap is always on, and has inv=0. The other tap is the boost tap, and has inv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ckt delayin in1 in ngnd inv=0 del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voltage source e_ctrl is defined from node in2 to ngnd. If you look at the ex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_ctrl, you can see that if inv=1, then its value is always 1-v[in], or exactly oppos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 or 1 stimulus that is initially fed in. So, for inv=1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v[in] = 0, e_ctrl th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v[in] = 1, e_ctrl the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when inv=0, e_ctrl simply mimics v[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_ctrl in2 ngnd v='inv * (1 - v(in,ngnd)) + (1-inv) * v(in,ngnd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oltage source ein1 directly drives the main and boost taps. It is equal to e_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t is delayed by delay=del. For the main driver the delay=0, and for the boost driver delay=bi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 the input to the boost tap e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pposite that of the main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caled down by 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layed by one bi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ch is what models the pre-emphas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1 in1 ngnd pwl in2 ngnd delay=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oints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s dela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s main_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s pe_2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odelType Output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owerCl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ference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aximum 1.5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inimum 1.5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ypical 1.5 )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GroundCl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ference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aximum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inimum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ypical 0 )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mpedance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igh minimum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Low maximum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ypical typical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ference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aximum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inimum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ypical 0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Curve "-1.5</w:t>
        <w:tab/>
        <w:t>-0.05</w:t>
        <w:tab/>
        <w:t>-0.04</w:t>
        <w:tab/>
        <w:t>-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</w:t>
        <w:tab/>
        <w:t>0.0</w:t>
        <w:tab/>
        <w:t>0.0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</w:t>
        <w:tab/>
        <w:t>0.008</w:t>
        <w:tab/>
        <w:t>0.007</w:t>
        <w:tab/>
        <w:t>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</w:t>
        <w:tab/>
        <w:t>0.014</w:t>
        <w:tab/>
        <w:t>0.013</w:t>
        <w:tab/>
        <w:t>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</w:t>
        <w:tab/>
        <w:t>0.015</w:t>
        <w:tab/>
        <w:t>0.014</w:t>
        <w:tab/>
        <w:t>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.016</w:t>
        <w:tab/>
        <w:t>0.015</w:t>
        <w:tab/>
        <w:t>0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0.017</w:t>
        <w:tab/>
        <w:t>0.016</w:t>
        <w:tab/>
        <w:t>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0.018</w:t>
        <w:tab/>
        <w:t>0.017</w:t>
        <w:tab/>
        <w:t xml:space="preserve">0.019"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ul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ference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aximum 1.5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inimum 1.5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ypical 1.5 )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t 40p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t 60p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t 50p )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t 40p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t 60p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t 50p ) )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s "This example MacroModel was provided by CADENCE DESIGN SYSTEMS, INC. to facilitat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BIS MacroModel Committee. The original template for this model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. C. Kumar." ) 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braryVersion 136.2 ) 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